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istributed point function based CSMA/CA in wireless networks</w:t>
      </w:r>
    </w:p>
    <w:p>
      <w:pPr>
        <w:pStyle w:val="Normal"/>
        <w:rPr/>
      </w:pPr>
      <w:r>
        <w:rPr/>
        <w:t xml:space="preserve">Type:   </w:t>
      </w:r>
      <w:r>
        <w:fldChar w:fldCharType="begin">
          <w:ffData>
            <w:name w:val="__Fieldmark__0_281027105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810271056"/>
      <w:bookmarkStart w:id="2" w:name="__Fieldmark__0_2810271056"/>
      <w:bookmarkEnd w:id="2"/>
      <w:r/>
      <w:r>
        <w:rPr/>
        <w:fldChar w:fldCharType="end"/>
      </w:r>
      <w:r>
        <w:rPr/>
      </w:r>
    </w:p>
    <w:p>
      <w:pPr>
        <w:pStyle w:val="Normal"/>
        <w:rPr/>
      </w:pPr>
      <w:r>
        <w:rPr/>
        <w:t xml:space="preserve">Acronym/Short name:   </w:t>
      </w:r>
      <w:bookmarkStart w:id="3" w:name="Text2"/>
      <w:bookmarkEnd w:id="3"/>
      <w:r>
        <w:rPr/>
        <w:t>CSMA-CA</w:t>
      </w:r>
    </w:p>
    <w:p>
      <w:pPr>
        <w:pStyle w:val="Normal"/>
        <w:rPr/>
      </w:pPr>
      <w:r>
        <w:rPr/>
        <w:t xml:space="preserve">Purpose for which Developed:   </w:t>
      </w:r>
      <w:bookmarkStart w:id="4" w:name="Text3"/>
      <w:bookmarkEnd w:id="4"/>
      <w:r>
        <w:rPr/>
        <w:t>To model the operation of distributed point function based CSMA/CA protocol in wireless network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12</w:t>
      </w:r>
    </w:p>
    <w:p>
      <w:pPr>
        <w:pStyle w:val="Normal"/>
        <w:rPr/>
      </w:pPr>
      <w:r>
        <w:rPr/>
        <w:t xml:space="preserve">Domain: </w:t>
      </w:r>
      <w:r>
        <w:fldChar w:fldCharType="begin">
          <w:ffData>
            <w:name w:val="__Fieldmark__1_281027105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810271056"/>
      <w:bookmarkStart w:id="8" w:name="__Fieldmark__1_2810271056"/>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Carrier sense multiple access with collision avoidance (CSMA/CA) is a shared medium protocol that aims to allow multiple hosts to share a medium to communicate. A collision occurs when multiple hosts try to transmit data using the shared medium in the same time. We consider the case where a homogenous set of network nodes try to access a shared wireless network channel, at the absence of central coordinator. Thus, the method needs to be distributed. The basic DCF method is modeled here. The purpose of simulating our model is to assess the performance of CSMA/CA in terms of packet latency and medium throughpu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5" w:name="Text12"/>
      <w:bookmarkEnd w:id="15"/>
      <w:r>
        <w:rPr/>
        <w:t xml:space="preserve"> </w:t>
      </w:r>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bookmarkStart w:id="16" w:name="Text13"/>
            <w:bookmarkEnd w:id="16"/>
            <w:r>
              <w:rPr/>
              <w:t>Mohammad El-Shaban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bookmarkStart w:id="18" w:name="Text15"/>
            <w:bookmarkEnd w:id="18"/>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 of 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9" w:name="Text16"/>
            <w:bookmarkEnd w:id="19"/>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2" w:name="Text19"/>
            <w:bookmarkEnd w:id="22"/>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5" w:name="Text24"/>
            <w:bookmarkEnd w:id="25"/>
            <w:r>
              <w:rPr/>
              <w:t>Acronym:  512397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Acronym:  6152735</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m.elshabani@uottawa.c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6:00Z</dcterms:created>
  <dc:creator>Gary L. Misch</dc:creator>
  <dc:description/>
  <dc:language>en-US</dc:language>
  <cp:lastModifiedBy>Heli</cp:lastModifiedBy>
  <dcterms:modified xsi:type="dcterms:W3CDTF">2012-10-24T06:35:00Z</dcterms:modified>
  <cp:revision>3</cp:revision>
  <dc:subject/>
  <dc:title>Title</dc:title>
</cp:coreProperties>
</file>